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elcome to COMP-G-TAB Ver. 1.9 (c)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By Hillel Steinber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(zeus@cs.umd.edu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20405 Ashcroft Terr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terling VA, 2016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U.S.A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***** Contents ****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Do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Window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lar form of written notation for guitar is called tabulature (T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).  TAB notation is easy to learn, and requires less guess-wor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notation when it comes to locating the notes on your gui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ndard music notation describes WHICH notes should be played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WHERE they should be played.  For example, som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are identical in pitch, but are located on different strings/fr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 of TAB notation which illustrates these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)   E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----1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----2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----2-------------0---1---2---3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)    E ----0----------5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are shown top to bottom, high to low, starting with the high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dicates the fret at which the note will be 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tring.  For example, the left most '1' is part of a 6 strin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.  The '1' indicates that the first fret on the third high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yed.  To the right are several other single not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'5' and '0' (a '0' means the string is strummed 'open', withou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fretting) are actually identical pitches.  However, this TAB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though these two notes are the same pitch, they should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low strings (A an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(Musical Instrument Digital Interface) is a specifi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music data between two electronic devices.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scribe everything from the electronic signals to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MIDI specifications also exists for files which stor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transmitted to a MIDI device at a later time. 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with the extension '.MID') meeting this specifica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ulletin Boards, on CDROMs, and throughout Interne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is.nctu.edu.tw).  They can also be created from other types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s, such as .MOD files (using a MOD2MID converter)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hrough a speaker using simple software and a sound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ound boards can even feed MIDI information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for immediat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DI file contains the musical notes, and directions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ed.  Notes are grouped into tracks.  There are three types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first type, '0', is a one-track MIDI file.  All so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tained within this single track.  This type is ideal for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only one instrument playing.  Two or more instrument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ould require a muli-track format, which is where type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enter.  Type '1' MIDI files are made up of a set of trac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yed simultaneously.  This is useful for songs requir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rument or hand.  Finally, type '2' MIDI files can contai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ack of information like type '1' files, but the track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ed simultaneously.  Instead, the tracks are considered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and each sequence can be played as required.  Each tra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sequence, however, should still contain sequences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MIDI file is created, it can be played back with the prop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.  Unfortunately, few programs are availab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 these MIDI pieces back into the sheet music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.  Even fewer exist which can write guitar TAB from these MID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OMP-G-TAB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can be used to convert MIDI (types 0, 1, 2) to guitar TAB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This program works well on MIDI files which have larg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played in the same proximity (i.e., two handed piano, or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using many simultaneously playing instruments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).  The guitar's octave range is also limited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, such as the piano, and does not easily provide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very high 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MP-G-TAB employs several algorithms for cop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.  I have tested COMP-G-TAB with over 600 MIDI file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useful output from over 50% of the them.  There is a goo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will be able to unravel the mysteries of your favorit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Windows and DOS installation procedures are discussed 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ed an archive ZIP file (i.e., from an anonymous FTP s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), then you first need to unpack the ZIP file onto a disket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gistered version of the software, you do not need an UNZI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ause the files on disk are not provided in a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PKUNZIP is one of many tools which are availabl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unpack ZIP files.  If you use another UNZIP tool, then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lines below.  For example, if the CGTAB19.ZIP is on the 'B:'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D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KUZIP CGTAB19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unpacked COMP-G-TAB software on the hard dis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, issu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to floppy drive (e.g. type 'B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ype INSTALL &lt;S&gt; &lt;D&gt; where S is the source drive, and 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 (e.g. INSTALL B: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ead instructions in that appear, and th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COMP-G-TAB for Windows is relatively simple. 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above to unpack and install the COMP-G-TAB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isk.  If, for example, the software was installed in C: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take the following steps.  Start Windows, create a new ico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Program Item, Browse) by loca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:\CGTABW19\CGTABW19.EXE'.  Don't forget to change the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C:\CGTABW19' also, so the Help file can be located during 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quirements must be satisfied to run the 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BMPC 386 compatible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t least 4 meg of RAM to load and process a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A MIDI file to transcribe.  Some are included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Windows version requires that the 'Courier' fon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Optional: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usage for the DOS COMP-G-TAB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MPGTAB with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-w -a -d -f -o -s -l -h -r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 &lt;file&gt; -c &lt;#&gt; -t &lt;#&gt; -g &lt;#&gt; &lt;MIDI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  Suppress tab printing, used with a,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       Wait for RETURN before printing next line of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      Suggest appropriate '-t' values by analyzin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Turn debu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      Force fit notes onto the fret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      Override some error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  Show special parameter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      Show chann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      Show chord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      Show raw track only, no track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     Show program ver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file&gt; redirect output to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&lt;#&gt;    Adjust &lt;#&gt; of TAB note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&lt;#&gt;    Transpose notes by &lt;#&gt; f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&lt;#&gt;    Alternate guitar tunings (low to hig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 E A D G B E (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 A D G B E (Drop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D G D G B D (Open 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D A D G A D (D Mod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version of COMP-G-TAB is flexible, and yet easy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TABV19 -X -Y -Z EXAMP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EXAMPLE.MID is the MIDI file you wish to analyze, and X/Y/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able options for modifying the way COMP-G-TAB does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s many options on the command line (and in any order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The 'p' option is useful when you are not interested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For example, if you are interested in the debug messages (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file is decoded) or the transpose values, the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uppress the TAB output.  The 'w' option helps if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ong with the TAB, and you need to see each line one-at-a-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' option will suggest transpose values that place the range of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in the range of the guitar (or as close as possible). 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from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note:  A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note: E8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ote is low!  Suggest option: '-t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COMP-G-TAB is suggesting that the song be transposed u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s in order to accommodate the range of the song and the guita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negative transpose values may be suggested with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occur that transpose values are suggest which can'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range of the guitar simply can't handle the range of the s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the suggested transpose to move the lowest note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ater use smaller transpose values which will not ruin the alread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' option turns the debug output on.  This is useful in determ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interpreted the file.  This is mostly useful when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me (my Internet address is provided above).  On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ough, the 'd' option produces a huge amount of outp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is output to a file by using the DOS redirect '&gt;' symbo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trap the debugged output of 'TEST.MID' to 'debug.txt',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TABV19 -P -D TEST.MID &gt; DEBU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just 'TYPE' the file out at a later time.  Normally, the T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directly on the screen.  If you want to redirect the outpu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want to do it through DOS (like above), then use the 'n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, tabulature output is redirected to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' option forces the notes to fit onto the TAB.  If a note is to l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ved up by octaves until it will fit on to the TAB line. 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when the note is too high (15th fret or above on high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option will adjust the number of TAB positions on each lin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are going to print the TAB out at a later tim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more (or less) room per line than the current defaul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OMP-G-TAB will encounter MIDI data which it cannot interpr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COMP-G-TAB usually just reports the error, and 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t may be useful to for COMP-G-TAB to finish the file (i.e.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see the TAB generated up until the error).  Use the 'o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some non-fatal errors.  If the errors are bad enough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erminate.  An example of this is whe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during a MIDI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COMP-G-TAB output from the 'TEST.MID' file provi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test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Single Multi-Channel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: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----------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--0------------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--0----------------------| |---------------------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--2----------------------| |-------0--1--2--3--4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--2--------------0--1--2-| |-3--4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1--2--3--4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1  1  1  1  1  1  1     1  1  1  1  1  1  1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  P  V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above was produced with the options 'h', 's', and 'l'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' option turns on 'chord' detection, which is why the 'Em'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option turns on the special parameters line which is why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, A, C, P, V, and W.  Each letter stands for a differen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fter touch.  New pressure to old not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ontrol change. Special control parameter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rogram change. Change instrument patch fo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Pressure (velocity) for selected channel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Pitch Wheel changed (i.e., a string b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option turns on the channel line.  This is why there is a string of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AB line.  There are 16 channels possible under MIDI. 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9 are labeled A,B,C,D,E, and F to keep them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guitar tunings.  COMP-G-TAB uses the standard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E,A,D,G,B,E).  TAB can be generated in other tunings with th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ree other tunings are currently supported: Drop D, Open G,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.  If there are requests for others, I wi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'w' option allows you to play along with the TAB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sing and waiting for a RETURN after each line of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COMP-G-TAB is fairly straightforward.  First,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ened with the 'File, Open Midifile' menu options.  After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read, the number of tracks found are displayed. 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COMP-G-TAB, only the first 7 lines of the fir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are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first displayed in the Edit area below is the output tabul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 Tracks' (or the first 3 if it is a DEMO version).  The Edit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approximately 50,000 characters, so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on of the output.  A warning will appear if this has occurred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, you can view individual tracks in their entiret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cks' pulldown and selecting the desired track number. 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listed under this menu pulldown actually chang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new MIDI file to reflect the correct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modify or print the tabulature.  Editing is possibl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e Edit window and adding text.  Other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such as cut, copy, and paste are available under the 'Edit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tabulature, first select the 'Print Setup' menu o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' to make sure the correct printer is selected.  Then select the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' option to print the tabulatur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look up a particular chord, then simply select the 'Chor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 A panel will appear, and you can type in any Major, Min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chord name.  To specify a Sharp chord, use the '#' symbo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lat chord, use the '-' symbol.  For example, type 'e-m7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'Display' to show what a E Flat Minor 7th chord looks lik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shown top-to-bottom high-to-low string.  Open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a 'o' before the line.  Unstrummed strings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before the string.  An 'X' placed on a line indicates which fret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played.  Chords are only shown for Standard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utput options can be configured under the 'Options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e 'Option Panel' will only have an effect the nex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is processed with the 'Open Midifile' option.  Your favori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Option Panel' can be saved, and then loaded at a later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COMP-G-TAB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tions are offered on the 'Option Panel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hannels (0-9, A-F) for each note under each TAB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re used for many reasons, but they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chanism for assigning notes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or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the tabulature output.  This option is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 to analyze the MIDI file with other optio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Debug output to show how the tabulature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only if you want reams of DEBUG out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each note to fall on the tabulature line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low or high.  This is accomplished by ra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he notes by octave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option will produce a separate line und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line explaining where special no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should be performed.  The parameter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Pitch bend.  Similar to a string b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ftertouch.  Change in volume for a single no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o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ontrol Change.  Special situations.  Example, piano ped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rogram Change.  Changes the patch for a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w instrument on 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Velocity Change.  Changes the volume (key pressur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tes on a particula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po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the MIDI file, output suggestion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se values which would put the not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lines.  Warning, this option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results.  For example, the sugges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ositive AND negative transpose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the notes in the song are diverse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at are higher than the 15th fret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lower than notes on the lowest st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'Force Fit Notes' option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ignore some of the err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able or flawed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, show where note patter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form chords, and indicate their names. Als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abulature output, a picture of each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to denote those chords which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the MIDI file.  Note: these ch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their counterparts in the TAB, and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EN' chords (chords with at least one 'OPEN'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located in the first few frets). Chords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as x's on lines.  The top line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tring.  The bottom line corresponds to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a line does not have an 'x' on it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'x' on the left side of a string, then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played.  If there is an 'o' on the lef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then the string should be played "OPEN"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will only be valid if you are in 'Standard Tunn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'Option Panel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Values/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eric value indicates the maximum TAB notes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urrently set to 26, but it can be set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eric value indicates the number of frets (half ste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ch note should be moved up or down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aise or lower a song's notes onto th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four guitar tuning option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is 'Standard Tuning', but some songs ar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other tu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-G-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ulature output is NOT automatically COPYRIGHTED by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.  If the source MIDI file is not Public Domain, howev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original MIDI file probably has rights to the tabul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ther packages are included on the distribution diskette (in a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, then they are unmodified software distributed WITHOU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st is only for the Registration of my software) to the us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ccording to the agreement enclosed with the software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etrieved directly from accessible sources on Interne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-G-TAB takes NO responsibility for damages due to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ersion of COMP-G-TAB is an unregistered DEMO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It can be uploaded to Bulletin Boards, to Private Services (Prodi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OL, etc..), to various sites on Internet, or even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Registered copies of COMP-G-TAB must not be copied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), modified, or distribu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ry COMP-G-TAB for a 30 day trial period.  After which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the product by  mailing in the Registration form,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-G-TAB software from your systems.  The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'FORM.DOC'. After mailing in your Registration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he full version of COMP-G-TAB on your choice of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MO version will only show the TAB for the first 7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3 tracks.  The cost of Registration for those in the U.S. is $18.00/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st covers the disk, shipping charges, my time, and futur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-G-TAB.  Once you have a Registered copy, you can receiv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TAB updates at just 5$/request.  For orders of more than 4 cop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s only $14.00/copy.  For orders outside the U.S., ad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 Refer to the file 'FORM.DOC'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Don't forget to check for the status of new releases (by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ail Mail to the respective addresses shown above) BEFORE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I play capability through soundcard in Window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vanced TAB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ffer multiple note and chord posit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e BEND notation.  Example, 1/2, 1, 1&amp;1/2 ste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ility to recognize more chor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v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is a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by Hillel Stein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